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autoSpaceDE w:val="true"/>
        <w:spacing w:lineRule="auto" w:line="300"/>
        <w:rPr>
          <w:b w:val="false"/>
          <w:b w:val="false"/>
          <w:i/>
          <w:i/>
          <w:iCs/>
          <w:sz w:val="18"/>
          <w:szCs w:val="18"/>
        </w:rPr>
      </w:pPr>
      <w:r>
        <w:rPr>
          <w:b w:val="false"/>
          <w:i/>
          <w:iCs/>
          <w:sz w:val="18"/>
          <w:szCs w:val="18"/>
        </w:rPr>
        <w:t>Załącznik Nr 6</w:t>
      </w:r>
    </w:p>
    <w:p>
      <w:pPr>
        <w:pStyle w:val="Normal"/>
        <w:spacing w:lineRule="auto" w:line="30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agwek1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Umowy dzierżawy lokali</w:t>
      </w:r>
    </w:p>
    <w:p>
      <w:pPr>
        <w:pStyle w:val="Nagwek1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Glowny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nia  ………….2022 roku została zawarta umowa pomiędzy :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odzielnym Publicznym Zakładem Opieki Zdrowotnej  w Wieluniu </w:t>
      </w:r>
    </w:p>
    <w:p>
      <w:pPr>
        <w:pStyle w:val="Normal"/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ul. Szpitalna 16 , 98-300 wpisanym do Rejestru Stowarzyszeń, Innych Organizacji Społecznych i Zawodowych, Fundacji  Publicznych Zakładów Opieki Zdrowotnej pod numerem 0000022938 w Sądzie Rejonowym dla Łodzi – Śródmieścia,  XX Wydział Krajowego Rejestru Sądowego,  nr REGON 000310143, NIP 832-17-89-610 reprezentowanym przez:</w:t>
      </w:r>
    </w:p>
    <w:p>
      <w:pPr>
        <w:pStyle w:val="1"/>
        <w:numPr>
          <w:ilvl w:val="0"/>
          <w:numId w:val="3"/>
        </w:numPr>
        <w:spacing w:lineRule="auto" w:line="300"/>
        <w:ind w:left="1260" w:right="0" w:hanging="900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Dyrektora – pan Marek Augustyn</w:t>
      </w:r>
    </w:p>
    <w:p>
      <w:pPr>
        <w:pStyle w:val="Heading3"/>
        <w:spacing w:lineRule="auto" w:line="300"/>
        <w:jc w:val="left"/>
        <w:rPr/>
      </w:pPr>
      <w:r>
        <w:rPr>
          <w:rFonts w:cs="Calibri" w:ascii="Calibri" w:hAnsi="Calibri"/>
          <w:sz w:val="22"/>
          <w:szCs w:val="22"/>
        </w:rPr>
        <w:t>zwanym w dalszej części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ydzierżawiającym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Glowny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Stopka"/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 xml:space="preserve">firmą </w:t>
      </w: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.…</w:t>
      </w:r>
      <w:r>
        <w:rPr>
          <w:rFonts w:cs="Calibri" w:ascii="Calibri" w:hAnsi="Calibri"/>
          <w:sz w:val="22"/>
          <w:szCs w:val="22"/>
        </w:rPr>
        <w:t xml:space="preserve">REGON:  </w:t>
      </w:r>
      <w:r>
        <w:rPr>
          <w:rFonts w:cs="Calibri" w:ascii="Calibri" w:hAnsi="Calibri"/>
          <w:sz w:val="16"/>
          <w:szCs w:val="16"/>
        </w:rPr>
        <w:t>…………………………………………….….</w:t>
      </w:r>
      <w:r>
        <w:rPr>
          <w:rFonts w:cs="Calibri" w:ascii="Calibri" w:hAnsi="Calibri"/>
          <w:sz w:val="22"/>
          <w:szCs w:val="22"/>
        </w:rPr>
        <w:t xml:space="preserve"> ; NIP: </w:t>
      </w:r>
      <w:r>
        <w:rPr>
          <w:rFonts w:cs="Calibri" w:ascii="Calibri" w:hAnsi="Calibri"/>
          <w:sz w:val="16"/>
          <w:szCs w:val="16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; działająca na podstawie wpisu do </w:t>
      </w:r>
      <w:r>
        <w:rPr>
          <w:rFonts w:cs="Calibri" w:ascii="Calibri" w:hAnsi="Calibri"/>
          <w:sz w:val="16"/>
          <w:szCs w:val="16"/>
        </w:rPr>
        <w:t>………………………………………………………..……….</w:t>
      </w:r>
      <w:r>
        <w:rPr>
          <w:rFonts w:cs="Calibri" w:ascii="Calibri" w:hAnsi="Calibri"/>
          <w:sz w:val="22"/>
          <w:szCs w:val="22"/>
        </w:rPr>
        <w:t xml:space="preserve">  pod  numerem  </w:t>
      </w:r>
      <w:r>
        <w:rPr>
          <w:rFonts w:cs="Calibri" w:ascii="Calibri" w:hAnsi="Calibri"/>
          <w:sz w:val="16"/>
          <w:szCs w:val="16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Glowny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ą przez :</w:t>
      </w:r>
    </w:p>
    <w:p>
      <w:pPr>
        <w:pStyle w:val="Stopka"/>
        <w:numPr>
          <w:ilvl w:val="0"/>
          <w:numId w:val="2"/>
        </w:numPr>
        <w:spacing w:lineRule="auto" w:line="3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</w:t>
      </w:r>
    </w:p>
    <w:p>
      <w:pPr>
        <w:pStyle w:val="Stopka"/>
        <w:numPr>
          <w:ilvl w:val="0"/>
          <w:numId w:val="2"/>
        </w:numPr>
        <w:spacing w:lineRule="auto" w:line="3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cs="Calibri" w:ascii="Calibri" w:hAnsi="Calibri"/>
          <w:sz w:val="22"/>
          <w:szCs w:val="22"/>
        </w:rPr>
        <w:t xml:space="preserve">zwanym w dalszej części umowy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Dzierżawcą</w:t>
      </w:r>
    </w:p>
    <w:p>
      <w:pPr>
        <w:pStyle w:val="Normal"/>
        <w:spacing w:lineRule="auto" w:line="30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 następującej treści:</w:t>
      </w:r>
    </w:p>
    <w:p>
      <w:pPr>
        <w:pStyle w:val="Normal"/>
        <w:spacing w:lineRule="auto" w:line="300"/>
        <w:ind w:left="480" w:hanging="480"/>
        <w:jc w:val="center"/>
        <w:rPr/>
      </w:pPr>
      <w:r>
        <w:rPr>
          <w:rFonts w:cs="Calibri" w:ascii="Calibri" w:hAnsi="Calibri"/>
          <w:sz w:val="22"/>
          <w:szCs w:val="22"/>
        </w:rPr>
        <w:t>§ 1</w:t>
      </w:r>
    </w:p>
    <w:p>
      <w:pPr>
        <w:pStyle w:val="TextBody"/>
        <w:spacing w:lineRule="auto" w:line="300"/>
        <w:ind w:left="482" w:hanging="482"/>
        <w:jc w:val="both"/>
        <w:rPr/>
      </w:pPr>
      <w:r>
        <w:rPr>
          <w:rFonts w:cs="Calibri" w:ascii="Calibri" w:hAnsi="Calibri"/>
        </w:rPr>
        <w:t xml:space="preserve">1.     Wydzierżawiający  oświadcza, że na podstawie Aktu notarialnego Nr Repertorium A 4278/2014 z dnia 14.11.2014 r. posiada ograniczone prawo rzeczowe – nieodpłatne użytkowanie na czas nieokreślony budynku głównego Szpitala   (nr księgi wieczystej SR1W/00044764/0 – identyfikator budynku 101709_4.0013.30/13.1_BUD) położonego w Wieluniu  przy ul. Szpitalnej 16, stanowiącego własność Powiatu Wieluńskiego i jest uprawniony do zawarcia niniejszej Umowy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00"/>
        <w:ind w:left="482" w:hanging="482"/>
        <w:jc w:val="both"/>
        <w:rPr/>
      </w:pPr>
      <w:r>
        <w:rPr>
          <w:rFonts w:cs="Calibri" w:ascii="Calibri" w:hAnsi="Calibri"/>
        </w:rPr>
        <w:t>2.    Mocą niniejszej umowy Wydzierżawiający wydzierżawia a, Dzierżawca bierze  w dzierżawę lokal użytkowy o łącznej powierzchni 144,40 m</w:t>
      </w: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 xml:space="preserve">na udzielanie świadczeń zdrowotnych w zakresie diagnostyki laboratoryjnej: badania analityczne, bakteriologiczne i serologii transfuzjologicznej z „Bankiem Krwi”, zwany dalej przedmiotem dzierżawy. Lokalizację przedmiotu dzierżawy obrazuje rzut pomieszczeń będący załącznikiem nr 1 do niniejszej umowy.                                                                                                                                           </w:t>
      </w:r>
    </w:p>
    <w:p>
      <w:pPr>
        <w:pStyle w:val="Normal"/>
        <w:spacing w:lineRule="auto" w:line="300"/>
        <w:ind w:left="482" w:hanging="4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 Przedmiot dzierżawy, o którym mowa w ust 2 jest wyposażony w instalacje elektryczną, wodno- kanalizacyjną, centralnego ogrzewania, instalację teletechniczną i komputerową </w:t>
      </w:r>
    </w:p>
    <w:p>
      <w:pPr>
        <w:pStyle w:val="Normal"/>
        <w:spacing w:lineRule="auto" w:line="300"/>
        <w:ind w:left="482" w:hanging="482"/>
        <w:jc w:val="both"/>
        <w:rPr/>
      </w:pPr>
      <w:r>
        <w:rPr>
          <w:rFonts w:cs="Calibri" w:ascii="Calibri" w:hAnsi="Calibri"/>
          <w:sz w:val="22"/>
          <w:szCs w:val="22"/>
        </w:rPr>
        <w:t>4.   Wydzierżawiający zapewnia Dzierżawcy bezpłatny swobodny dostęp do wydzierżawianego lokalu oraz wszystkich znajdujących się tam mediów.</w:t>
      </w:r>
    </w:p>
    <w:p>
      <w:pPr>
        <w:pStyle w:val="Normal"/>
        <w:spacing w:lineRule="auto" w:line="300"/>
        <w:ind w:left="482" w:hanging="48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   Dzierżawcy znany jest stan techniczny przedmiotu dzierżawy i oświadcza, że nie wnosi w tym zakresie żadnych uwag i zastrzeżeń. </w:t>
      </w:r>
    </w:p>
    <w:p>
      <w:pPr>
        <w:pStyle w:val="Normal"/>
        <w:spacing w:lineRule="auto" w:line="300"/>
        <w:ind w:left="482" w:hanging="48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00"/>
        <w:ind w:left="3540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Wydzierżawiający przekazuje Dzierżawcy przedmiot dzierżawy, o którym  mowa  w  § 1 ust. 2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Wydanie przedmiotu dzierżawy nastąpi w oparciu o  protokół zdawczo - odbiorczy sporządzony przez obie strony, stwierdzający jego stan techniczny. Protokół zdawczo – odbiorczy stanowi integralną część umowy, będący załącznikiem nr 2 do umowy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  Dzierżawca zobowiązany jest do używania przedmiotu  dzierżawy zgodnie  z jego przeznaczeniem </w:t>
      </w:r>
    </w:p>
    <w:p>
      <w:pPr>
        <w:pStyle w:val="Normal"/>
        <w:spacing w:lineRule="auto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wskazanym  w  §1 ust. 2. 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Wszelkie koszty związane z bieżącą eksploatacją przedmiotu dzierżawy, w tym naprawy i remonty ponosi Dzierżawca.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Dzierżawca nie może bez pisemnej zgody Wydzierżawiającego zmienić wykorzystywania przedmiotu dzierżawy lub jego części na inne cele niż określone w umowie, a także udostępniać przedmiot dzierżawy lub jego część osobom trzecim, w szczególności nie może oddać przedmiotu dzierżawy w poddzierżawę, czy użyczenie.</w:t>
      </w:r>
    </w:p>
    <w:p>
      <w:pPr>
        <w:pStyle w:val="Normal"/>
        <w:spacing w:lineRule="auto" w:line="300"/>
        <w:ind w:left="-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3</w:t>
      </w:r>
    </w:p>
    <w:p>
      <w:pPr>
        <w:pStyle w:val="Heading1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rżawca zobowiązany jest do ponoszenia wszelkich kosztów i opłat związanych z eksploatacją przedmiotu dzierżawy.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Dzierżawca ponosi wszelkie koszty związane z ewentualnymi nakładami koniecznymi na  przedmiot dzierżawy w trakcie prowadzenia działalności i nie będzie dochodził roszczeń z tego tytułu po upływie okresu, na jaki została zawarta umowa.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W przypadku rozwiązania umowy przez Dzierżawcę przed  terminem końcowym określonym w § 9 ust. 1           z przyczyn, za które Wydzierżawiający nie ponosi odpowiedzialności, Dzierżawcy nie przysługuje prawo do zwrotu  kosztów, z tytułu nakładów poniesionych  na przedmiot dzierżawy.</w:t>
      </w:r>
    </w:p>
    <w:p>
      <w:pPr>
        <w:pStyle w:val="Normal"/>
        <w:numPr>
          <w:ilvl w:val="0"/>
          <w:numId w:val="10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Dzierżawca zobowiązany jest do pokrycia ewentualnych szkód, które powstaną w wyniku jego działalności, wyrządzonych w mieniu Wydzierżawiającego oraz osób trzecich, które mają prawo dochodzić ich od Wydzierżawiającego.</w:t>
      </w:r>
    </w:p>
    <w:p>
      <w:pPr>
        <w:pStyle w:val="Tekstpodstawowy31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spacing w:lineRule="auto" w:line="3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Z tytułu dzierżawy lokali  Dzierżawca będzie płacił Wydzierżawiającemu czynsz miesięczny w wysokości netto: .....................zł (słownie:……………………….) + obowiązujący podatek VAT …….% w kwocie: ……………. zł (słownie:…………………..),czynsz miesięczny w wysokości brutto: ............zł (słownie:…………………………………….)</w:t>
      </w:r>
    </w:p>
    <w:p>
      <w:pPr>
        <w:pStyle w:val="Normal"/>
        <w:numPr>
          <w:ilvl w:val="0"/>
          <w:numId w:val="4"/>
        </w:numPr>
        <w:spacing w:lineRule="auto" w:line="3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prócz czynszu Dzierżawca zobowiązuje się do ponoszenia opłat eksploatacyjnych za: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ergię elektryczną – wg  wskazań podlicznika wg taryfy Zakładu Energetycznego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Centralne ogrzewanie –  opłata za centralne ogrzewanie będzie ustalana co miesiąc -wg ryczałtu obliczonego na podstawie faktur firmy „EC Wieluń”, proporcjonalnie do zajmowanej powierzchni                     i będzie się składała z:</w:t>
      </w:r>
    </w:p>
    <w:p>
      <w:pPr>
        <w:pStyle w:val="Normal"/>
        <w:spacing w:lineRule="auto" w:line="30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a)  opłaty stałej</w:t>
      </w:r>
    </w:p>
    <w:p>
      <w:pPr>
        <w:pStyle w:val="Normal"/>
        <w:spacing w:lineRule="auto" w:line="30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b) opłaty zmiennej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Woda – wg wskazań zainstalowanych podliczników, stawka za 1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zużytej wody, będzie tożsama                    z wysokością stawki, którą  obciążony jest Wydzierżawiający. 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Ścieki – wg wskazań zainstalowanych podliczników, stawka za 1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odprowadzonych ścieków, będzie tożsama z wysokością stawki, którą  obciążony jest Wydzierżawiający. 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Podgrzanie wody –  stawka za podgrzanie 1 m</w:t>
      </w:r>
      <w:r>
        <w:rPr>
          <w:rFonts w:cs="Calibri" w:ascii="Calibri" w:hAnsi="Calibri"/>
          <w:sz w:val="22"/>
          <w:szCs w:val="22"/>
          <w:vertAlign w:val="superscript"/>
        </w:rPr>
        <w:t>3</w:t>
      </w:r>
      <w:r>
        <w:rPr>
          <w:rFonts w:cs="Calibri" w:ascii="Calibri" w:hAnsi="Calibri"/>
          <w:sz w:val="22"/>
          <w:szCs w:val="22"/>
        </w:rPr>
        <w:t xml:space="preserve"> wody będzie ustalana co miesiąc na podstawie faktur „EC Wieluń”. Opłaty z tego tytułu  będą obliczane na podstawie odczytów zainstalowanych podliczników ciepłej wody użytkowej. Stawka za podgrzanie będzie tożsama z wysokością stawki, którą  obciążony jest Wydzierżawiający.</w:t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y podłączone do centrali Wydzierżawiającego  16,50 zł + VAT (od 1abonamentu) + koszty rozmów.</w:t>
      </w:r>
    </w:p>
    <w:p>
      <w:pPr>
        <w:pStyle w:val="Normal"/>
        <w:spacing w:lineRule="auto" w:line="3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3.  Czynsz miesięczny, o którym mowa w ust.1 wraz z  pozostałymi opłatami  z tytułu dzierżawy, o których mowa w ust.2 będą płatne w terminie do dnia 10 –go następnego miesiąca na konto Wydzierżawiającego nr ……………………………………………………………..</w:t>
      </w:r>
    </w:p>
    <w:p>
      <w:pPr>
        <w:pStyle w:val="TextBody"/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 Za termin zapłaty w sposób określony w ust.3 uważa się dzień uznania rachunku bankowego Wydzierżawiającego.</w:t>
      </w:r>
    </w:p>
    <w:p>
      <w:pPr>
        <w:pStyle w:val="TextBody"/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rFonts w:cs="Calibri" w:ascii="Calibri" w:hAnsi="Calibri"/>
        </w:rPr>
        <w:t>5.  Wydzierżawiający zastrzega sobie  prawo zmiany stawek opłat eksploatacyjnych określonych  w ust. 2 jako niezależnych od niego w drodze powiadomienia pisemnego, bez potrzeby sporządzania aneksu.</w:t>
      </w:r>
    </w:p>
    <w:p>
      <w:pPr>
        <w:pStyle w:val="TextBody"/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rFonts w:cs="Calibri" w:ascii="Calibri" w:hAnsi="Calibri"/>
        </w:rPr>
        <w:t>6.    Za opóźnienie w zapłacie  Wydzierżawiający będzie naliczał Dzierżawcy ustawowe odsetki.</w:t>
      </w:r>
    </w:p>
    <w:p>
      <w:pPr>
        <w:pStyle w:val="Normal"/>
        <w:spacing w:lineRule="auto" w:line="300"/>
        <w:ind w:first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spacing w:lineRule="auto" w:line="300"/>
        <w:ind w:first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316" w:leader="none"/>
        </w:tabs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Czynsz dzierżawy lokalu będzie waloryzowany przez Wydzierżawiającego od dnia 01 lutego każdego roku na podstawie rocznego wskaźnika wzrostu cen towarów i usług konsumpcyjnych w  stosunku do roku poprzedniego ogłoszonego przez Prezesa GUS za rok poprzedni.  Wydzierżawiający zawiadomi Dzierżawcę na piśmie  o wprowadzeniu nowej stawki czynszu po dokonanej waloryzacji. Zmiana wysokości czynszu nie wymaga sporządzania aneksu do umowy.</w:t>
      </w:r>
    </w:p>
    <w:p>
      <w:pPr>
        <w:pStyle w:val="TextBodyIndent"/>
        <w:spacing w:lineRule="auto" w:line="300"/>
        <w:ind w:left="0" w:right="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00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§ 6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00"/>
        <w:ind w:left="180" w:right="0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Dzierżawca w dniu zawarcia umowy dzierżawy wpłaci kaucję gwarancyjną w wysokości dwukrotnej wartości czynszu dzierżawnego tj. w kwocie …................... zł w celu zabezpieczenia ewentualnych roszczeń Wydzierżawiającego wobec Dzierżawcy z tytułu nienależytego wykonywania umowy w części dotyczącej przedmiotu dzierża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00"/>
        <w:ind w:left="180" w:right="0" w:hanging="36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Jeżeli pomimo uprzedniego pisemnego wezwania Dzierżawca zalega z opłatami z tytułu czynszu dzierżawnego za 2 kolejne miesiące,  Wydzierżawiający ma prawo pokryć zaległość z kaucji gwarancyjnej.              Po pobraniu Wydzierżawiający niezwłocznie wezwie Dzierżawcę do uzupełnienia kaucji o kwotę pobrana na zaległy czynsz dzierżawn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00"/>
        <w:ind w:left="180" w:right="0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Kaucja, o której mowa w ust. 1 podlega zwrotowi w terminie 14 dni od dnia rozwiązania niniejszej umowy.</w:t>
      </w:r>
    </w:p>
    <w:p>
      <w:pPr>
        <w:pStyle w:val="TextBodyIndent"/>
        <w:spacing w:lineRule="auto" w:line="300"/>
        <w:ind w:left="0" w:right="0" w:hanging="36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Indent"/>
        <w:spacing w:lineRule="auto" w:line="300"/>
        <w:ind w:left="0" w:right="0" w:hanging="0"/>
        <w:jc w:val="center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§ 7</w:t>
      </w:r>
    </w:p>
    <w:p>
      <w:pPr>
        <w:pStyle w:val="Tekstpodstawowywcity31"/>
        <w:spacing w:lineRule="auto" w:line="300"/>
        <w:ind w:left="0" w:right="0" w:hanging="0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o zakończeniu niniejszej umowy Dzierżawca zobowiązany jest zwrócić przedmiot dzierżawy w stanie nie pogorszonym, z tym, że nie ponosi on odpowiedzialności za zużycie będące następstwem jego prawidłowego używania.</w:t>
      </w:r>
    </w:p>
    <w:p>
      <w:pPr>
        <w:pStyle w:val="Tekstpodstawowywcity31"/>
        <w:spacing w:lineRule="auto" w:line="300"/>
        <w:ind w:left="0" w:right="0" w:hanging="0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kstpodstawowywcity31"/>
        <w:spacing w:lineRule="auto" w:line="300"/>
        <w:ind w:left="0" w:right="0" w:hanging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§  8</w:t>
      </w:r>
    </w:p>
    <w:p>
      <w:pPr>
        <w:pStyle w:val="Tekstpodstawowy31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3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Wydzierżawiający nie ponosi odpowiedzialności za mienie Dzierżawcy znajdujące się w wydzierżawianym lokalu, jak również za  skutki nie przestrzegania przepisów bhp i ppoż. w okresie dzierżawy.</w:t>
      </w:r>
    </w:p>
    <w:p>
      <w:pPr>
        <w:pStyle w:val="Tekstpodstawowy31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30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nie Dzierżawcy, o którym  mowa w ust.1 nie będzie ubezpieczone przez Wydzierżawiającego.</w:t>
      </w:r>
    </w:p>
    <w:p>
      <w:pPr>
        <w:pStyle w:val="Tekstpodstawowy31"/>
        <w:numPr>
          <w:ilvl w:val="0"/>
          <w:numId w:val="11"/>
        </w:numPr>
        <w:tabs>
          <w:tab w:val="clear" w:pos="708"/>
          <w:tab w:val="left" w:pos="345" w:leader="none"/>
        </w:tabs>
        <w:spacing w:lineRule="auto" w:line="3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Dzierżawca zobowiązany jest w okresie dzierżawy do przestrzegania przepisów sanitarno-epidemiologicznych oraz przepisów o odpadach.</w:t>
      </w:r>
    </w:p>
    <w:p>
      <w:pPr>
        <w:pStyle w:val="Tekstpodstawowy31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 Dzierżawca oświadcza, iż wszystkie  obowiązki leżące po stronie  Wydzierżawiającego wynikające z Ustawy </w:t>
      </w:r>
    </w:p>
    <w:p>
      <w:pPr>
        <w:pStyle w:val="Tekstpodstawowy31"/>
        <w:spacing w:lineRule="auto" w:line="30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rawo Budowlane obciążać będą Dzierżawcę.</w:t>
      </w:r>
    </w:p>
    <w:p>
      <w:pPr>
        <w:pStyle w:val="Tekstpodstawowy31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rFonts w:cs="Calibri" w:ascii="Calibri" w:hAnsi="Calibri"/>
        </w:rPr>
        <w:t>Umowa zostaje zawarta na czas trwania umowy na udzielanie świadczeń zdrowotnych  w zakresie diagnostyki laboratoryjnej, tj. na okres maksymalnie 48 miesięcy od dnia ……….….. do dnia…………...…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żdej ze Stron przysługuje prawo do rozwiązania  Umowy z zachowaniem 3-miesięcznego okresu wypowiedzenia, który upływa w ostatnim dniu miesiąca 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rFonts w:cs="Calibri" w:ascii="Calibri" w:hAnsi="Calibri"/>
        </w:rPr>
        <w:t xml:space="preserve">Jeżeli  Dzierżawca dopuści się zwłoki z zapłatą czynszu lub opłat eksploatacyjnych, co najmniej za trzy pełne okresy płatności, Wydzierżawiającemu przysługuje prawo rozwiązania umowy bez zachowania okresu wypowiedzenia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00"/>
        <w:ind w:left="360" w:hanging="360"/>
        <w:jc w:val="both"/>
        <w:rPr/>
      </w:pPr>
      <w:r>
        <w:rPr>
          <w:rFonts w:cs="Calibri" w:ascii="Calibri" w:hAnsi="Calibri"/>
        </w:rPr>
        <w:t xml:space="preserve">Umowa może być rozwiązana  bez zachowania okresu wypowiedzenia także w przypadku: </w:t>
      </w:r>
    </w:p>
    <w:p>
      <w:pPr>
        <w:pStyle w:val="Tekstpodstawowy31"/>
        <w:spacing w:lineRule="auto" w:line="300"/>
        <w:ind w:left="51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gdy bez zgody Wydzierżawiającego zostanie zawarta przez Dzierżawcę umowa, o której mowa w  § 2 ust. 3  lub nastąpi zmiana przedmiotu działalności,</w:t>
      </w:r>
    </w:p>
    <w:p>
      <w:pPr>
        <w:pStyle w:val="Tekstpodstawowy31"/>
        <w:spacing w:lineRule="auto" w:line="300"/>
        <w:ind w:left="510" w:hanging="0"/>
        <w:jc w:val="both"/>
        <w:rPr/>
      </w:pPr>
      <w:r>
        <w:rPr>
          <w:rFonts w:cs="Calibri" w:ascii="Calibri" w:hAnsi="Calibri"/>
          <w:sz w:val="22"/>
          <w:szCs w:val="22"/>
        </w:rPr>
        <w:t>b) gdy Dzierżawca rozpocznie prowadzenie w przedmiocie dzierżawy działalności medycznej konkurencyjnej dla działalności Wydzierżawiającego.</w:t>
      </w:r>
    </w:p>
    <w:p>
      <w:pPr>
        <w:pStyle w:val="Tekstpodstawowy31"/>
        <w:spacing w:lineRule="auto" w:line="30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5.   W przypadku rozwiązania umowy przez Wydzierżawiającego z przyczyn leżących po stronie   Dzierżawcy, Dzierżawca zapłaci Wydzierżawiającemu karę umowną w wysokości   2- miesięcznego czynszu dzierżawy aktualnego na dzień rozwiązania Umowy.</w:t>
      </w:r>
    </w:p>
    <w:p>
      <w:pPr>
        <w:pStyle w:val="Normal"/>
        <w:tabs>
          <w:tab w:val="clear" w:pos="708"/>
          <w:tab w:val="left" w:pos="2917" w:leader="none"/>
          <w:tab w:val="center" w:pos="4536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17" w:leader="none"/>
          <w:tab w:val="center" w:pos="4536" w:leader="none"/>
        </w:tabs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 maja zastosowanie przepisy Kodeksu cywilnego.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Sądem właściwym do prowadzenia spraw związanych z umowa  jest sąd właściwy ze względu na siedzibę Wydzierżawiającego.</w:t>
      </w:r>
    </w:p>
    <w:p>
      <w:pPr>
        <w:pStyle w:val="Normal"/>
        <w:spacing w:lineRule="auto" w:line="30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Tekstpodstawowy31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 pisemnej w postaci aneksu, pod rygorem nieważności z zastrzeżeniem § 4 ust. 5 oraz § 5 .</w:t>
      </w:r>
    </w:p>
    <w:p>
      <w:pPr>
        <w:pStyle w:val="Tekstpodstawowy31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Tekstpodstawowy31"/>
        <w:spacing w:lineRule="auto" w:line="3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ą część umowy stanowi oferta złożona przez Dzierżawcę w toku postępowania konkursowego </w:t>
      </w:r>
    </w:p>
    <w:p>
      <w:pPr>
        <w:pStyle w:val="Tekstpodstawowy31"/>
        <w:spacing w:lineRule="auto" w:line="300"/>
        <w:jc w:val="both"/>
        <w:rPr/>
      </w:pPr>
      <w:r>
        <w:rPr>
          <w:rFonts w:cs="Calibri" w:ascii="Calibri" w:hAnsi="Calibri"/>
          <w:sz w:val="22"/>
          <w:szCs w:val="22"/>
        </w:rPr>
        <w:t>( załącznik nr 3)</w:t>
      </w:r>
    </w:p>
    <w:p>
      <w:pPr>
        <w:pStyle w:val="Tekstpodstawowy31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1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3</w:t>
      </w:r>
    </w:p>
    <w:p>
      <w:pPr>
        <w:pStyle w:val="Tekstpodstawowy31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spacing w:lineRule="auto" w:line="300"/>
        <w:ind w:left="8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300"/>
        <w:rPr>
          <w:rFonts w:ascii="Calibri" w:hAnsi="Calibri" w:cs="Calibri"/>
        </w:rPr>
      </w:pPr>
      <w:r>
        <w:rPr>
          <w:rFonts w:cs="Calibri" w:ascii="Calibri" w:hAnsi="Calibri"/>
        </w:rPr>
        <w:t>WYDZIERŻAWIAJĄCY                                                                                          DZIERŻAWCA</w:t>
      </w:r>
    </w:p>
    <w:p>
      <w:pPr>
        <w:pStyle w:val="Normal"/>
        <w:spacing w:lineRule="auto" w:line="31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12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autoSpaceDE w:val="true"/>
        <w:spacing w:lineRule="auto" w:line="312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/>
          <w:b w:val="false"/>
          <w:i/>
          <w:iCs/>
          <w:sz w:val="18"/>
          <w:szCs w:val="18"/>
        </w:rPr>
      </w:r>
    </w:p>
    <w:p>
      <w:pPr>
        <w:pStyle w:val="Normal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Sitka Small"/>
    <w:charset w:val="ee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4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  <w:r>
      <w:rPr>
        <w:rFonts w:cs="Calibri" w:ascii="Calibri" w:hAnsi="Calibri"/>
        <w:color w:val="0070C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4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</w:p>
  <w:p>
    <w:pPr>
      <w:pStyle w:val="Footer"/>
      <w:ind w:right="360" w:hanging="0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  <w:t>Nr postępowania: SPZOZ.DTO.4.43.01.2022</w:t>
    </w:r>
  </w:p>
  <w:p>
    <w:pPr>
      <w:pStyle w:val="Header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4"/>
        </w:tabs>
        <w:ind w:left="344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2"/>
        <w:szCs w:val="22"/>
        <w:rFonts w:ascii="Calibri" w:hAnsi="Calibr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44"/>
        </w:tabs>
        <w:ind w:left="344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Sitka Small" w:hAnsi="TimesNewRomanPS-BoldMT;Sitka Small" w:cs="TimesNewRomanPS-BoldMT;Sitka Smal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Calibri" w:hAnsi="Calibri" w:cs="Calibri"/>
      <w:sz w:val="16"/>
      <w:szCs w:val="16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Calibri" w:hAnsi="Calibri" w:cs="Times New Roman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8z0">
    <w:name w:val="WW8Num8z0"/>
    <w:qFormat/>
    <w:rPr>
      <w:rFonts w:ascii="Calibri" w:hAnsi="Calibri" w:cs="Calibri"/>
      <w:sz w:val="22"/>
      <w:szCs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Calibri" w:hAnsi="Calibri" w:cs="Calibri"/>
      <w:sz w:val="22"/>
      <w:szCs w:val="22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cs="Calibri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center"/>
    </w:pPr>
    <w:rPr>
      <w:rFonts w:ascii="Arial" w:hAnsi="Arial" w:cs="Arial"/>
      <w:b/>
      <w:bCs/>
      <w:i/>
      <w:iCs/>
      <w:sz w:val="72"/>
      <w:szCs w:val="72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2160" w:leader="none"/>
      </w:tabs>
      <w:spacing w:lineRule="auto" w:line="300"/>
      <w:ind w:left="720" w:right="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right="0" w:hanging="360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;Times New Roman" w:hAnsi="FrankfurtGothic;Times New Roman" w:eastAsia="Times New Roman" w:cs="FrankfurtGothic;Times New Roman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21:07:00Z</dcterms:created>
  <dc:creator>Kutnowski Szpital Samorządowy</dc:creator>
  <dc:description/>
  <cp:keywords/>
  <dc:language>en-US</dc:language>
  <cp:lastModifiedBy>Jarek Psipsiński</cp:lastModifiedBy>
  <cp:lastPrinted>2022-01-05T08:09:00Z</cp:lastPrinted>
  <dcterms:modified xsi:type="dcterms:W3CDTF">2022-01-07T14:03:00Z</dcterms:modified>
  <cp:revision>2</cp:revision>
  <dc:subject/>
  <dc:title>Kutno, dnia</dc:title>
</cp:coreProperties>
</file>